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649797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6641671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3840194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7998962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1126601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7664896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